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ichter Kartoffelsalat</w:t>
        <w:br/>
        <w:br/>
        <w:t xml:space="preserve"> </w:t>
        <w:br/>
        <w:br/>
        <w:t>800 g festkochende Kartoffeln</w:t>
        <w:br/>
        <w:t>Salz</w:t>
        <w:br/>
        <w:t>1 Zwiebel</w:t>
        <w:br/>
        <w:t>1 EL Senf</w:t>
        <w:br/>
        <w:t>4 EL Obstessig</w:t>
        <w:br/>
        <w:t>100 ml heiße Kalbsbrühe (Instant)</w:t>
        <w:br/>
        <w:t>Kräutersalz</w:t>
        <w:br/>
        <w:t xml:space="preserve">weißer Pfeffer aus der Mühle </w:t>
        <w:br/>
        <w:t>½ Salatgurke</w:t>
        <w:br/>
        <w:t>1 Bund Radieschen</w:t>
        <w:br/>
        <w:t>2 Tomaten</w:t>
        <w:br/>
        <w:t>2 EL Sonnenblumenöl</w:t>
        <w:br/>
        <w:t>2 EL gemischte TK-Kräuter</w:t>
        <w:br/>
      </w:r>
    </w:p>
    <w:p>
      <w:pPr>
        <w:pStyle w:val="Normal"/>
        <w:rPr>
          <w:color w:val="0000FF"/>
          <w:sz w:val="28"/>
        </w:rPr>
      </w:pPr>
      <w:r>
        <w:rPr>
          <w:color w:val="0000FF"/>
          <w:sz w:val="28"/>
        </w:rPr>
      </w:r>
    </w:p>
    <w:p>
      <w:pPr>
        <w:pStyle w:val="Normal"/>
        <w:rPr>
          <w:color w:val="0000FF"/>
          <w:sz w:val="28"/>
        </w:rPr>
      </w:pPr>
      <w:r>
        <w:rPr>
          <w:color w:val="0000FF"/>
          <w:sz w:val="28"/>
        </w:rPr>
        <w:br/>
        <w:t xml:space="preserve">Die Kartoffeln in wenig Salzwasser in 20 Minuten gar kochen, noch heiß pellen und in Scheiben schneiden. Die Zwiebel schälen und klein würfeln. </w:t>
      </w:r>
    </w:p>
    <w:p>
      <w:pPr>
        <w:pStyle w:val="Normal"/>
        <w:rPr>
          <w:color w:val="0000FF"/>
          <w:sz w:val="28"/>
        </w:rPr>
      </w:pPr>
      <w:r>
        <w:rPr>
          <w:color w:val="0000FF"/>
          <w:sz w:val="28"/>
        </w:rPr>
        <w:t xml:space="preserve">Aus Senf, Zwiebeln, Obstessig und Kalbsbrühe eine Marinade herstellen. </w:t>
      </w:r>
    </w:p>
    <w:p>
      <w:pPr>
        <w:pStyle w:val="Normal"/>
        <w:rPr>
          <w:color w:val="0000FF"/>
          <w:sz w:val="28"/>
        </w:rPr>
      </w:pPr>
      <w:r>
        <w:rPr>
          <w:color w:val="0000FF"/>
          <w:sz w:val="28"/>
        </w:rPr>
        <w:t>Die Kartoffeln damit übergießen und vorsichtig vermengen, mit Kräutersalz und Pfeffer abschmecken.</w:t>
        <w:br/>
        <w:t>Gurke waschen, schälen und Scheiben schneiden. Radieschen in Scheiben schneiden, die Tomaten waschen und halbieren, die Stielansätze entfernen und die Tomaten in Achtel schneiden. Das Gemüse unter den Salat heben, das Öl dazugeben, den Salat mischen und zum Schluss mit den gemischten Kräutern bestreut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35:00Z</dcterms:created>
  <dc:creator>Einhäuser</dc:creator>
  <dc:description/>
  <dc:language>en-US</dc:language>
  <cp:lastModifiedBy>Einhäuser</cp:lastModifiedBy>
  <dcterms:modified xsi:type="dcterms:W3CDTF">2003-12-16T21:36:00Z</dcterms:modified>
  <cp:revision>1</cp:revision>
  <dc:subject/>
  <dc:title>Leichter Kartoffelsalat</dc:title>
</cp:coreProperties>
</file>